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40"/>
          <w:szCs w:val="40"/>
        </w:rPr>
      </w:pPr>
      <w:r>
        <w:rPr>
          <w:sz w:val="40"/>
          <w:szCs w:val="40"/>
        </w:rPr>
        <w:t>STORY MAPPING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72"/>
          <w:szCs w:val="72"/>
        </w:rPr>
        <w:t>HISTORY FRAME</w:t>
      </w:r>
    </w:p>
    <w:p>
      <w:pPr>
        <w:pStyle w:val="Normal"/>
        <w:spacing w:lineRule="auto" w:line="240" w:before="0" w:after="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90600</wp:posOffset>
                </wp:positionH>
                <wp:positionV relativeFrom="paragraph">
                  <wp:posOffset>3039745</wp:posOffset>
                </wp:positionV>
                <wp:extent cx="942975" cy="723900"/>
                <wp:effectExtent l="26670" t="5080" r="260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7239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bfbfbf" stroked="t" o:allowincell="f" style="position:absolute;margin-left:78pt;margin-top:239.35pt;width:74.2pt;height:56.95pt;mso-wrap-style:none;v-text-anchor:middle" type="_x0000_t67">
                <v:fill o:detectmouseclick="t" type="solid" color2="#40404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67330</wp:posOffset>
                </wp:positionH>
                <wp:positionV relativeFrom="paragraph">
                  <wp:posOffset>3872865</wp:posOffset>
                </wp:positionV>
                <wp:extent cx="942975" cy="723900"/>
                <wp:effectExtent l="5080" t="26670" r="635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42840" cy="7239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bfbfbf" stroked="t" o:allowincell="f" style="position:absolute;margin-left:217.9pt;margin-top:304.9pt;width:74.2pt;height:56.95pt;mso-wrap-style:none;v-text-anchor:middle;rotation:270" type="_x0000_t67">
                <v:fill o:detectmouseclick="t" type="solid" color2="#404040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8895</wp:posOffset>
                </wp:positionV>
                <wp:extent cx="2895600" cy="790575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7905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TITLE OF EVENT: Battle of Gettysbur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8pt;height:62.25pt;mso-wrap-distance-left:9.05pt;mso-wrap-distance-right:9.05pt;mso-wrap-distance-top:0pt;mso-wrap-distance-bottom:0pt;margin-top:3.85pt;mso-position-vertical-relative:text;margin-left:0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TITLE OF EVENT: Battle of Gettysbu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25</wp:posOffset>
                </wp:positionH>
                <wp:positionV relativeFrom="paragraph">
                  <wp:posOffset>1010920</wp:posOffset>
                </wp:positionV>
                <wp:extent cx="2876550" cy="203835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2038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PROBLEM or GOAL: The United States had split into two different sides the Union which was against slavery and the Confederates who were for slavery.  They couldn’t come to a solution so they went to wa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160.5pt;mso-wrap-distance-left:9.05pt;mso-wrap-distance-right:9.05pt;mso-wrap-distance-top:0pt;mso-wrap-distance-bottom:0pt;margin-top:79.6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PROBLEM or GOAL: The United States had split into two different sides the Union which was against slavery and the Confederates who were for slavery.  They couldn’t come to a solution so they went to wa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33725</wp:posOffset>
                </wp:positionH>
                <wp:positionV relativeFrom="paragraph">
                  <wp:posOffset>58420</wp:posOffset>
                </wp:positionV>
                <wp:extent cx="2876550" cy="168592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1685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PARTICIPANTS/KEY PLAYERS:  Union-Grant, Confederates-Le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132.75pt;mso-wrap-distance-left:9.05pt;mso-wrap-distance-right:9.05pt;mso-wrap-distance-top:0pt;mso-wrap-distance-bottom:0pt;margin-top:4.6pt;mso-position-vertical-relative:text;margin-left:246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PARTICIPANTS/KEY PLAYERS:  Union-Grant, Confederates-Le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33725</wp:posOffset>
                </wp:positionH>
                <wp:positionV relativeFrom="paragraph">
                  <wp:posOffset>1877695</wp:posOffset>
                </wp:positionV>
                <wp:extent cx="2876550" cy="117157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1171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WHERE: Gettysburg, PA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WHEN:  July 1, 186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92.25pt;mso-wrap-distance-left:9.05pt;mso-wrap-distance-right:9.05pt;mso-wrap-distance-top:0pt;mso-wrap-distance-bottom:0pt;margin-top:147.85pt;mso-position-vertical-relative:text;margin-left:246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WHERE: Gettysburg, PA</w:t>
                        <w:tab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WHEN:  July 1, 18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25</wp:posOffset>
                </wp:positionH>
                <wp:positionV relativeFrom="paragraph">
                  <wp:posOffset>3887470</wp:posOffset>
                </wp:positionV>
                <wp:extent cx="2876550" cy="31527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3152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KEY EPISODES OR EVENTS: Robert E. Lee tried to move the battle north and draw attention to Philadelphia, Baltimore, and Washington. July 2 confederates were very close to taking the over the union’s supply trains, but didn’t succeed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248.25pt;mso-wrap-distance-left:9.05pt;mso-wrap-distance-right:9.05pt;mso-wrap-distance-top:0pt;mso-wrap-distance-bottom:0pt;margin-top:306.1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KEY EPISODES OR EVENTS: Robert E. Lee tried to move the battle north and draw attention to Philadelphia, Baltimore, and Washington. July 2 confederates were very close to taking the over the union’s supply trains, but didn’t succeed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33800</wp:posOffset>
                </wp:positionH>
                <wp:positionV relativeFrom="paragraph">
                  <wp:posOffset>3192145</wp:posOffset>
                </wp:positionV>
                <wp:extent cx="2276475" cy="223837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6475" cy="2238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ESOLUTION or OUTCOME: The union forces won the war/battle. Which made slavery illegal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5pt;height:176.25pt;mso-wrap-distance-left:9.05pt;mso-wrap-distance-right:9.05pt;mso-wrap-distance-top:0pt;mso-wrap-distance-bottom:0pt;margin-top:251.35pt;mso-position-vertical-relative:text;margin-left:29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ESOLUTION or OUTCOME: The union forces won the war/battle. Which made slavery illegal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33725</wp:posOffset>
                </wp:positionH>
                <wp:positionV relativeFrom="paragraph">
                  <wp:posOffset>5668645</wp:posOffset>
                </wp:positionV>
                <wp:extent cx="2876550" cy="16383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1638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THEME/LESSONS/SO WHAT?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That the battle of Gettysburg was a bloody battle with terrible tactics.  A war of supply and force population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129pt;mso-wrap-distance-left:9.05pt;mso-wrap-distance-right:9.05pt;mso-wrap-distance-top:0pt;mso-wrap-distance-bottom:0pt;margin-top:446.35pt;mso-position-vertical-relative:text;margin-left:246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THEME/LESSONS/SO WHAT?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 xml:space="preserve">That the battle of Gettysburg was a bloody battle with terrible tactics.  A war of supply and force population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8"/>
        <w:szCs w:val="28"/>
      </w:rPr>
      <w:t>Name(s): Kierstin Martin, Jake Laughman</w:t>
      <w:tab/>
      <w:t xml:space="preserve">Pd:7/8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5:51:00Z</dcterms:created>
  <dc:creator>Ryan C. McFadden</dc:creator>
  <dc:description/>
  <cp:keywords/>
  <dc:language>en-US</dc:language>
  <cp:lastModifiedBy>kierstinmmartin</cp:lastModifiedBy>
  <cp:lastPrinted>2009-03-23T20:17:00Z</cp:lastPrinted>
  <dcterms:modified xsi:type="dcterms:W3CDTF">2009-03-26T16:04:00Z</dcterms:modified>
  <cp:revision>6</cp:revision>
  <dc:subject/>
  <dc:title>STORY MAPPING</dc:title>
</cp:coreProperties>
</file>